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 smlouvě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Jaroslav Dočkal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Veverské Knínice 253, 664 81 Veverské Knín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íž předmětem bude  pozemek, resp. část pozemku, které jsou dotčeny dle projektové dokumentace pro územní říz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22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152</w:t>
        <w:tab/>
        <w:tab/>
        <w:t xml:space="preserve">Zastavěná plocha a nádvoří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335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 xml:space="preserve">Dle schválené projektové dokumentace bude dočasn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155</w:t>
        <w:tab/>
      </w: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 xml:space="preserve">16 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2.2  Budoucí nájem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0" w:leader="none"/>
        </w:tabs>
        <w:ind w:left="360" w:right="70" w:hanging="36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u nájemní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ou smlouvu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</w:t>
        <w:tab/>
        <w:t xml:space="preserve">Vlastník povoluje zaměstnancům a zástupcům investora vstupovat na dotčenou část pozemku dle čl. I. odst. 1.2. této smlouvy k provedení přípravných činností k zajištění účelu - vydání 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3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5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4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4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4.6.   Smlouva je platná a účinná dnem podpisu obou smluvních stra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</w:t>
        <w:tab/>
        <w:t>...............................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 xml:space="preserve">Ing. Tomáš Hájek                                                           </w:t>
      </w:r>
      <w:r>
        <w:rPr>
          <w:b/>
        </w:rPr>
        <w:t>Jaroslav Dočka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/>
        <w:t xml:space="preserve">starosta </w:t>
        <w:tab/>
        <w:tab/>
        <w:tab/>
        <w:tab/>
        <w:tab/>
        <w:tab/>
        <w:t xml:space="preserve">      vlastník</w:t>
        <w:tab/>
        <w:t xml:space="preserve"> </w:t>
        <w:tab/>
        <w:tab/>
        <w:t xml:space="preserve">                              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6:29:00Z</dcterms:modified>
  <cp:revision>23</cp:revision>
  <dc:subject/>
  <dc:title>Smlouva o budoucích smlouvách                                          </dc:title>
</cp:coreProperties>
</file>